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405</wp:posOffset>
                </wp:positionH>
                <wp:positionV relativeFrom="paragraph">
                  <wp:posOffset>80010</wp:posOffset>
                </wp:positionV>
                <wp:extent cx="1438275" cy="5334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  <w:highlight w:val="lightGray"/>
                                <w:shd w:fill="7F7F7F" w:val="clear"/>
                              </w:rPr>
                              <w:t>项目简称</w:t>
                            </w:r>
                            <w:r>
                              <w:rPr>
                                <w:rFonts w:cs="Calibri" w:eastAsia="Calibri"/>
                                <w:szCs w:val="20"/>
                                <w:highlight w:val="lightGray"/>
                                <w:shd w:fill="7F7F7F" w:val="clear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Cs w:val="20"/>
                                <w:highlight w:val="lightGray"/>
                                <w:shd w:fill="7F7F7F" w:val="clear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highlight w:val="lightGray"/>
                                <w:shd w:fill="7F7F7F" w:val="clear"/>
                              </w:rPr>
                              <w:t>分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42pt;mso-wrap-distance-left:9.05pt;mso-wrap-distance-right:9.05pt;mso-wrap-distance-top:0pt;mso-wrap-distance-bottom:0pt;margin-top:6.3pt;mso-position-vertical-relative:text;margin-left: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  <w:highlight w:val="lightGray"/>
                          <w:shd w:fill="7F7F7F" w:val="clear"/>
                        </w:rPr>
                        <w:t>项目简称</w:t>
                      </w:r>
                      <w:r>
                        <w:rPr>
                          <w:rFonts w:cs="Calibri" w:eastAsia="Calibri"/>
                          <w:szCs w:val="20"/>
                          <w:highlight w:val="lightGray"/>
                          <w:shd w:fill="7F7F7F" w:val="clear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Cs w:val="20"/>
                          <w:highlight w:val="lightGray"/>
                          <w:shd w:fill="7F7F7F" w:val="clear"/>
                        </w:rPr>
                        <w:t xml:space="preserve"> </w:t>
                      </w:r>
                      <w:r>
                        <w:rPr>
                          <w:szCs w:val="20"/>
                          <w:highlight w:val="lightGray"/>
                          <w:shd w:fill="7F7F7F" w:val="clear"/>
                        </w:rPr>
                        <w:t>分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2580</wp:posOffset>
                </wp:positionH>
                <wp:positionV relativeFrom="paragraph">
                  <wp:posOffset>98425</wp:posOffset>
                </wp:positionV>
                <wp:extent cx="1247775" cy="475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475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首都医科大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附</w:t>
                            </w:r>
                            <w:r>
                              <w:rPr>
                                <w:rFonts w:cs="Calibri" w:eastAsia="Calibri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37.45pt;mso-wrap-distance-left:9.05pt;mso-wrap-distance-right:9.05pt;mso-wrap-distance-top:0pt;mso-wrap-distance-bottom:0pt;margin-top:7.75pt;mso-position-vertical-relative:text;margin-left:1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首都医科大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附</w:t>
                      </w:r>
                      <w:r>
                        <w:rPr>
                          <w:rFonts w:cs="Calibri" w:eastAsia="Calibri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0355</wp:posOffset>
                </wp:positionH>
                <wp:positionV relativeFrom="paragraph">
                  <wp:posOffset>31750</wp:posOffset>
                </wp:positionV>
                <wp:extent cx="2981325" cy="475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475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北京中医医院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治疗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37.45pt;mso-wrap-distance-left:9.05pt;mso-wrap-distance-right:9.05pt;mso-wrap-distance-top:0pt;mso-wrap-distance-bottom:0pt;margin-top:2.5pt;mso-position-vertical-relative:text;margin-left:22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北京中医医院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治疗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940</wp:posOffset>
                </wp:positionH>
                <wp:positionV relativeFrom="paragraph">
                  <wp:posOffset>415290</wp:posOffset>
                </wp:positionV>
                <wp:extent cx="7200900" cy="41084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475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姓名：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性别：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年龄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75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住址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/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单位：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32.35pt;mso-wrap-distance-left:9.05pt;mso-wrap-distance-right:9.05pt;mso-wrap-distance-top:0pt;mso-wrap-distance-bottom:0pt;margin-top:32.7pt;mso-position-vertical-relative:text;margin-left:-2.2pt;mso-position-horizontal-relative:text">
                <v:textbox inset="0.100694444444444in,0.0506944444444444in,0.100694444444444in,0.0125in">
                  <w:txbxContent>
                    <w:p>
                      <w:pPr>
                        <w:pStyle w:val="Normal"/>
                        <w:spacing w:lineRule="exact" w:line="240"/>
                        <w:ind w:firstLine="475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姓名：</w:t>
                      </w:r>
                      <w:r>
                        <w:rPr>
                          <w:rFonts w:cs="Calibri" w:eastAsia="Calibri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alibri" w:eastAsia="Calibri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sz w:val="19"/>
                          <w:szCs w:val="19"/>
                        </w:rPr>
                        <w:t>性别：</w:t>
                      </w:r>
                      <w:r>
                        <w:rPr>
                          <w:rFonts w:cs="Calibri" w:eastAsia="Calibri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rFonts w:cs="Calibri" w:eastAsia="Calibri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sz w:val="19"/>
                          <w:szCs w:val="19"/>
                        </w:rPr>
                        <w:t>年龄：</w:t>
                      </w:r>
                      <w:r>
                        <w:rPr>
                          <w:rFonts w:ascii="宋体;SimSun" w:hAnsi="宋体;SimSun" w:cs="宋体;SimSun"/>
                          <w:b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sz w:val="19"/>
                          <w:szCs w:val="19"/>
                        </w:rPr>
                        <w:t>岁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75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住址</w:t>
                      </w:r>
                      <w:r>
                        <w:rPr>
                          <w:sz w:val="19"/>
                          <w:szCs w:val="19"/>
                        </w:rPr>
                        <w:t>/</w:t>
                      </w:r>
                      <w:r>
                        <w:rPr>
                          <w:sz w:val="19"/>
                          <w:szCs w:val="19"/>
                        </w:rPr>
                        <w:t>单位：</w:t>
                      </w:r>
                      <w:r>
                        <w:rPr>
                          <w:rFonts w:cs="Calibri" w:eastAsia="Calibri"/>
                          <w:sz w:val="19"/>
                          <w:szCs w:val="19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758190</wp:posOffset>
                </wp:positionV>
                <wp:extent cx="7205980" cy="35991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5980" cy="359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4" w:type="dxa"/>
                              <w:jc w:val="left"/>
                              <w:tblInd w:w="25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8079"/>
                            </w:tblGrid>
                            <w:tr>
                              <w:trPr>
                                <w:trHeight w:val="4665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临床诊断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西医诊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中医诊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过敏试验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请填入过敏试验结果</w:t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40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例如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治疗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规格型号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  <w:t xml:space="preserve">LXH-WB101D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器械批号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  <w:t xml:space="preserve">20221208004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生产日期：   有效期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40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体位：□仰卧位   □俯卧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40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取穴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治疗方法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仪器治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分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40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每周    次，本次为第     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 xml:space="preserve">研究医师：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 xml:space="preserve">       年      月     日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4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发放人：</w:t>
                            </w:r>
                            <w:r>
                              <w:rPr>
                                <w:rFonts w:cs="Calibri" w:eastAsia="Calibri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核对人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0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4pt;height:283.4pt;mso-wrap-distance-left:9.05pt;mso-wrap-distance-right:9.05pt;mso-wrap-distance-top:0pt;mso-wrap-distance-bottom:0pt;margin-top:59.7pt;mso-position-vertical-relative:text;margin-left:11.4pt;mso-position-horizontal-relative:text">
                <v:textbox inset="0.100694444444444in,0.0125in,0.100694444444444in,0.0506944444444444in">
                  <w:txbxContent>
                    <w:tbl>
                      <w:tblPr>
                        <w:tblW w:w="10064" w:type="dxa"/>
                        <w:jc w:val="left"/>
                        <w:tblInd w:w="25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8079"/>
                      </w:tblGrid>
                      <w:tr>
                        <w:trPr>
                          <w:trHeight w:val="4665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临床诊断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西医诊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中医诊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过敏试验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请填入过敏试验结果</w:t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4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40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例如：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治疗仪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规格型号：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 xml:space="preserve">LXH-WB101D    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器械批号：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 xml:space="preserve">20221208004   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生产日期：   有效期：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40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体位：□仰卧位   □俯卧位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40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取穴：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4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治疗方法：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仪器治疗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分钟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40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每周    次，本次为第     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 xml:space="preserve">研究医师：   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 xml:space="preserve">       年      月     日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4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0"/>
                        </w:rPr>
                        <w:t xml:space="preserve">                          </w:t>
                      </w:r>
                      <w:r>
                        <w:rPr>
                          <w:sz w:val="20"/>
                          <w:szCs w:val="20"/>
                        </w:rPr>
                        <w:t>发放人：</w:t>
                      </w:r>
                      <w:r>
                        <w:rPr>
                          <w:rFonts w:cs="Calibri" w:eastAsia="Calibri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>
                          <w:sz w:val="20"/>
                          <w:szCs w:val="20"/>
                        </w:rPr>
                        <w:t>核对人：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00"/>
                        <w:rPr>
                          <w:rFonts w:ascii="宋体;SimSun" w:hAnsi="宋体;SimSun" w:cs="宋体;SimSun"/>
                          <w:sz w:val="20"/>
                          <w:szCs w:val="20"/>
                        </w:rPr>
                      </w:pPr>
                      <w:r>
                        <w:rPr>
                          <w:rFonts w:cs="宋体;SimSun" w:ascii="宋体;SimSun" w:hAnsi="宋体;SimSu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2560</wp:posOffset>
                </wp:positionH>
                <wp:positionV relativeFrom="paragraph">
                  <wp:posOffset>229870</wp:posOffset>
                </wp:positionV>
                <wp:extent cx="4342765" cy="5327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2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1"/>
                              <w:gridCol w:w="282"/>
                              <w:gridCol w:w="170"/>
                              <w:gridCol w:w="66"/>
                              <w:gridCol w:w="926"/>
                              <w:gridCol w:w="621"/>
                              <w:gridCol w:w="216"/>
                              <w:gridCol w:w="439"/>
                              <w:gridCol w:w="1258"/>
                              <w:gridCol w:w="1180"/>
                              <w:gridCol w:w="452"/>
                            </w:tblGrid>
                            <w:tr>
                              <w:trPr/>
                              <w:tc>
                                <w:tcPr>
                                  <w:tcW w:w="1923" w:type="dxa"/>
                                  <w:gridSpan w:val="2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科</w:t>
                                  </w:r>
                                  <w:r>
                                    <w:rPr>
                                      <w:rFonts w:cs="Calibri" w:eastAsia="Calibri"/>
                                      <w:sz w:val="19"/>
                                      <w:szCs w:val="19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室：</w:t>
                                  </w:r>
                                  <w:r>
                                    <w:rPr>
                                      <w:rFonts w:cs="Calibri" w:eastAsia="Calibri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2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4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病</w:t>
                                  </w:r>
                                  <w:r>
                                    <w:rPr>
                                      <w:rFonts w:cs="Calibri" w:eastAsia="Calibri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案</w:t>
                                  </w:r>
                                  <w:r>
                                    <w:rPr>
                                      <w:rFonts w:cs="Calibri" w:eastAsia="Calibri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号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gridSpan w:val="2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  <w:t>随机号：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gridSpan w:val="3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领取器械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/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治疗科室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gridSpan w:val="4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  <w:t>登记号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gridSpan w:val="3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  <w:t>筛选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  <w:t>器械编号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gridSpan w:val="4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登记号：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624205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  <w:t>药物编号：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gridSpan w:val="3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  <w:t>0065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取药科室：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gridSpan w:val="4"/>
                                  <w:tcBorders>
                                    <w:top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急诊药房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登</w:t>
                                  </w:r>
                                  <w:r>
                                    <w:rPr>
                                      <w:rFonts w:cs="Calibri" w:eastAsia="Calibri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记</w:t>
                                  </w:r>
                                  <w:r>
                                    <w:rPr>
                                      <w:rFonts w:cs="Calibri" w:eastAsia="Calibri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号：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gridSpan w:val="3"/>
                                  <w:tcBorders>
                                    <w:top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9"/>
                                      <w:szCs w:val="19"/>
                                    </w:rPr>
                                    <w:t>01800830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1.95pt;height:41.95pt;mso-wrap-distance-left:9.05pt;mso-wrap-distance-right:9.05pt;mso-wrap-distance-top:0pt;mso-wrap-distance-bottom:0pt;margin-top:18.1pt;mso-position-vertical-relative:text;margin-left:212.8pt;mso-position-horizontal-relative:text">
                <v:textbox inset="0.1in,0.05in,0.1in,0in">
                  <w:txbxContent>
                    <w:tbl>
                      <w:tblPr>
                        <w:tblW w:w="72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1"/>
                        <w:gridCol w:w="282"/>
                        <w:gridCol w:w="170"/>
                        <w:gridCol w:w="66"/>
                        <w:gridCol w:w="926"/>
                        <w:gridCol w:w="621"/>
                        <w:gridCol w:w="216"/>
                        <w:gridCol w:w="439"/>
                        <w:gridCol w:w="1258"/>
                        <w:gridCol w:w="1180"/>
                        <w:gridCol w:w="452"/>
                      </w:tblGrid>
                      <w:tr>
                        <w:trPr/>
                        <w:tc>
                          <w:tcPr>
                            <w:tcW w:w="1923" w:type="dxa"/>
                            <w:gridSpan w:val="2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科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室：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6" w:type="dxa"/>
                            <w:gridSpan w:val="2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gridSpan w:val="4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病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案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号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2438" w:type="dxa"/>
                            <w:gridSpan w:val="2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  <w:t>随机号：</w:t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gridSpan w:val="3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领取器械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/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治疗科室：</w:t>
                            </w:r>
                            <w:r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29" w:type="dxa"/>
                            <w:gridSpan w:val="4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  <w:t>登记号：</w:t>
                            </w:r>
                            <w:r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890" w:type="dxa"/>
                            <w:gridSpan w:val="3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  <w:t>筛选号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  <w:t>器械编号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1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444" w:type="dxa"/>
                            <w:gridSpan w:val="4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登记号：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6242051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  <w:t>药物编号：</w:t>
                            </w:r>
                          </w:p>
                        </w:tc>
                        <w:tc>
                          <w:tcPr>
                            <w:tcW w:w="1913" w:type="dxa"/>
                            <w:gridSpan w:val="3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  <w:t>0065</w:t>
                            </w:r>
                          </w:p>
                        </w:tc>
                        <w:tc>
                          <w:tcPr>
                            <w:tcW w:w="16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1" w:type="dxa"/>
                            <w:tcBorders>
                              <w:top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取药科室：</w:t>
                            </w:r>
                          </w:p>
                        </w:tc>
                        <w:tc>
                          <w:tcPr>
                            <w:tcW w:w="1444" w:type="dxa"/>
                            <w:gridSpan w:val="4"/>
                            <w:tcBorders>
                              <w:top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急诊药房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登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记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号：</w:t>
                            </w:r>
                          </w:p>
                        </w:tc>
                        <w:tc>
                          <w:tcPr>
                            <w:tcW w:w="1913" w:type="dxa"/>
                            <w:gridSpan w:val="3"/>
                            <w:tcBorders>
                              <w:top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9"/>
                                <w:szCs w:val="19"/>
                              </w:rPr>
                              <w:t>01800830</w:t>
                            </w:r>
                          </w:p>
                        </w:tc>
                        <w:tc>
                          <w:tcPr>
                            <w:tcW w:w="16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22:00Z</dcterms:created>
  <dc:creator>王永争</dc:creator>
  <dc:description/>
  <cp:keywords/>
  <dc:language>en-US</dc:language>
  <cp:lastModifiedBy>lenovo</cp:lastModifiedBy>
  <cp:lastPrinted>2024-08-14T11:38:00Z</cp:lastPrinted>
  <dcterms:modified xsi:type="dcterms:W3CDTF">2025-09-01T00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423B487092487DA1803DA9FF1B86D7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